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76"/>
        <w:gridCol w:w="1546"/>
        <w:gridCol w:w="1571"/>
        <w:gridCol w:w="1597"/>
        <w:gridCol w:w="1579"/>
        <w:gridCol w:w="1553"/>
        <w:gridCol w:w="1159"/>
      </w:tblGrid>
      <w:tr>
        <w:trPr/>
        <w:tc>
          <w:tcPr>
            <w:tcW w:w="11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Wilvandee Calendar</w:t>
            </w:r>
            <w:r>
              <w:rPr>
                <w:b/>
                <w:sz w:val="36"/>
                <w:szCs w:val="36"/>
              </w:rPr>
              <w:t xml:space="preserve"> Term 2 201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/Su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P Meeting (11:30-1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/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</w:t>
            </w:r>
          </w:p>
        </w:tc>
      </w:tr>
      <w:tr>
        <w:trPr>
          <w:trHeight w:val="135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MA Youth Forum (Earth Science Students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63195</wp:posOffset>
                      </wp:positionV>
                      <wp:extent cx="28860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35pt;margin-top:1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HSC ½ Exam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 11 and 12 Reports Du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lvande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0795</wp:posOffset>
                      </wp:positionV>
                      <wp:extent cx="1000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Wilcanni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3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/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40335</wp:posOffset>
                      </wp:positionV>
                      <wp:extent cx="3848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pt;margin-top:11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MCS Year 11 work Placement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i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2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Dave, Brian and Gordon to travel to WCS after schoo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WAP Meeting @ Wilcan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/Ju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60325</wp:posOffset>
                      </wp:positionV>
                      <wp:extent cx="44672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4pt;margin-top: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highlight w:val="yellow"/>
              </w:rPr>
              <w:t>Outdoor Rec 5</w:t>
            </w:r>
            <w:r>
              <w:rPr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sz w:val="16"/>
                <w:szCs w:val="16"/>
                <w:highlight w:val="yellow"/>
              </w:rPr>
              <w:t xml:space="preserve"> July-14</w:t>
            </w:r>
            <w:r>
              <w:rPr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sz w:val="16"/>
                <w:szCs w:val="16"/>
                <w:highlight w:val="yellow"/>
              </w:rPr>
              <w:t xml:space="preserve"> Jul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16:00Z</dcterms:created>
  <dc:creator>DET User</dc:creator>
  <dc:description/>
  <cp:keywords/>
  <dc:language>en-US</dc:language>
  <cp:lastModifiedBy>David Fellows</cp:lastModifiedBy>
  <cp:lastPrinted>2010-03-25T13:39:00Z</cp:lastPrinted>
  <dcterms:modified xsi:type="dcterms:W3CDTF">2010-05-08T22:40:00Z</dcterms:modified>
  <cp:revision>19</cp:revision>
  <dc:subject/>
  <dc:title>Wilvandee Calendar Term 2 2009</dc:title>
</cp:coreProperties>
</file>